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ate"/>
        <w:rPr/>
      </w:pPr>
      <w:r>
        <w:rPr/>
        <w:drawing>
          <wp:inline distT="0" distB="0" distL="0" distR="0">
            <wp:extent cx="1196975" cy="13703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10" r="-11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6975" cy="1370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Date"/>
        <w:rPr/>
      </w:pPr>
      <w:r>
        <w:rPr/>
        <w:t>August 21, 201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000 Hard Road</w:t>
      </w:r>
    </w:p>
    <w:p>
      <w:pPr>
        <w:pStyle w:val="Normal"/>
        <w:rPr/>
      </w:pPr>
      <w:r>
        <w:rPr/>
        <w:t>Dublin, Ohio 4301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ar Parent(s)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llo my name is Kelcie Ellis and it will be my pleasure to educate your son or daughter in class at Dublin Scioto this year. I attended The Ohio State University where I received my Bachelor of Science in Biology and Ashland University where I earned my integrated science-teaching license for grades 7-12. I am teaching 5 sections of Physical Science this year. It is my mission to educate your child in a high energy, but serious, safe and structured environment. A little background about myself: I am from Dublin, Ohio and graduated from Dublin Coffman High School.  I have previous teaching experience in a physical science classroom at Karrer Middle School and in a biology classroom at Coffman. During my undergrad I coached two seasons of track and field here at Scioto and this past year I coached track and field and MATHCOUNTS at Karr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t is important that there is an open line of communication between you as parents and myself as a teacher. For this fundamental reason, if at anytime or for any reason if you want to get in contact with me, my email address is: ellis_kelcie@dublinschools.net. You may also contact me through my voicemail here at school </w:t>
      </w:r>
      <w:r>
        <w:rPr>
          <w:rFonts w:cs="Tahoma" w:ascii="Tahoma" w:hAnsi="Tahoma"/>
          <w:sz w:val="19"/>
        </w:rPr>
        <w:t>614-760-4642</w:t>
      </w:r>
      <w:r>
        <w:rPr/>
        <w:t xml:space="preserve">. For the quickest response please e-mail, as I am able to frequently check my e-mail during the day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look forward to educating and increasing the knowledge of your son or daught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o Irish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elcie Ell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sectPr>
      <w:type w:val="nextPage"/>
      <w:pgSz w:w="12240" w:h="15840"/>
      <w:pgMar w:left="1800" w:right="1800" w:gutter="0" w:header="0" w:top="108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ate">
    <w:name w:val="Date"/>
    <w:basedOn w:val="Normal"/>
    <w:next w:val="Normal"/>
    <w:qFormat/>
    <w:pPr/>
    <w:rPr/>
  </w:style>
  <w:style w:type="paragraph" w:styleId="Closing">
    <w:name w:val="Closing"/>
    <w:basedOn w:val="Normal"/>
    <w:qFormat/>
    <w:pPr/>
    <w:rPr/>
  </w:style>
  <w:style w:type="paragraph" w:styleId="Signature">
    <w:name w:val="Signature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9T16:08:00Z</dcterms:created>
  <dc:creator>Ryan Donaldson</dc:creator>
  <dc:description/>
  <cp:keywords/>
  <dc:language>en-US</dc:language>
  <cp:lastModifiedBy>Kelcie Ellis</cp:lastModifiedBy>
  <dcterms:modified xsi:type="dcterms:W3CDTF">2013-08-19T16:08:00Z</dcterms:modified>
  <cp:revision>2</cp:revision>
  <dc:subject/>
  <dc:title>September 21, 2007</dc:title>
</cp:coreProperties>
</file>